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257300</wp:posOffset>
                </wp:positionV>
                <wp:extent cx="2014855" cy="1981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84"/>
                              <w:gridCol w:w="567"/>
                              <w:gridCol w:w="284"/>
                              <w:gridCol w:w="620"/>
                              <w:gridCol w:w="284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156pt;mso-wrap-distance-left:0pt;mso-wrap-distance-right:7.05pt;mso-wrap-distance-top:0pt;mso-wrap-distance-bottom:0pt;margin-top:9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84"/>
                        <w:gridCol w:w="567"/>
                        <w:gridCol w:w="284"/>
                        <w:gridCol w:w="620"/>
                        <w:gridCol w:w="284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84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400300" cy="6858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e les nombres de 1 à 9 dans les cases de façon à obtenir les produits écrits dans les cases gris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ce les nombres de 1 à 9 dans les cases de façon à obtenir les produits écrits dans les cases gris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2400300" cy="685800"/>
                <wp:effectExtent l="0" t="0" r="0" b="0"/>
                <wp:wrapSquare wrapText="bothSides"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lace les nombres de 1 à 9 dans les cases de façon à obtenir les produits écrits dans les cases gris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-9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Place les nombres de 1 à 9 dans les cases de façon à obtenir les produits écrits dans les cases gris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0</wp:posOffset>
                </wp:positionV>
                <wp:extent cx="2286000" cy="217170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26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84"/>
                              <w:gridCol w:w="620"/>
                              <w:gridCol w:w="284"/>
                              <w:gridCol w:w="567"/>
                              <w:gridCol w:w="284"/>
                              <w:gridCol w:w="62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71pt;mso-wrap-distance-left:9.05pt;mso-wrap-distance-right:9.05pt;mso-wrap-distance-top:0pt;mso-wrap-distance-bottom:0pt;margin-top:45pt;mso-position-vertical-relative:text;margin-left:23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226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84"/>
                        <w:gridCol w:w="620"/>
                        <w:gridCol w:w="284"/>
                        <w:gridCol w:w="567"/>
                        <w:gridCol w:w="284"/>
                        <w:gridCol w:w="62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771900</wp:posOffset>
                </wp:positionV>
                <wp:extent cx="2286000" cy="21717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7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84"/>
                              <w:gridCol w:w="620"/>
                              <w:gridCol w:w="284"/>
                              <w:gridCol w:w="620"/>
                              <w:gridCol w:w="284"/>
                              <w:gridCol w:w="62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71pt;mso-wrap-distance-left:9.05pt;mso-wrap-distance-right:9.05pt;mso-wrap-distance-top:0pt;mso-wrap-distance-bottom:0pt;margin-top:297pt;mso-position-vertical-relative:text;margin-left:-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27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84"/>
                        <w:gridCol w:w="620"/>
                        <w:gridCol w:w="284"/>
                        <w:gridCol w:w="620"/>
                        <w:gridCol w:w="284"/>
                        <w:gridCol w:w="62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2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2400300" cy="68580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e les nombres de 1 à 9 dans les cases de façon à obtenir les produits écrits dans les cases gris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4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ce les nombres de 1 à 9 dans les cases de façon à obtenir les produits écrits dans les cases gri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3886200</wp:posOffset>
                </wp:positionV>
                <wp:extent cx="2400300" cy="2286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84"/>
                              <w:gridCol w:w="567"/>
                              <w:gridCol w:w="284"/>
                              <w:gridCol w:w="567"/>
                              <w:gridCol w:w="284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0pt;mso-wrap-distance-left:9.05pt;mso-wrap-distance-right:9.05pt;mso-wrap-distance-top:0pt;mso-wrap-distance-bottom:0pt;margin-top:306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2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84"/>
                        <w:gridCol w:w="567"/>
                        <w:gridCol w:w="284"/>
                        <w:gridCol w:w="567"/>
                        <w:gridCol w:w="284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3086100</wp:posOffset>
                </wp:positionV>
                <wp:extent cx="2743200" cy="9144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e les nombres de 1 à 9 dans les cases de façon à obtenir les produits écrits dans les cases grise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POUR EN CREER DE NOUVEAUX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243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ce les nombres de 1 à 9 dans les cases de façon à obtenir les produits écrits dans les cases grise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POUR EN CREER DE NOUVEAUX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7315200</wp:posOffset>
                </wp:positionV>
                <wp:extent cx="2286000" cy="21717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84"/>
                              <w:gridCol w:w="567"/>
                              <w:gridCol w:w="284"/>
                              <w:gridCol w:w="567"/>
                              <w:gridCol w:w="284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71pt;mso-wrap-distance-left:9.05pt;mso-wrap-distance-right:9.05pt;mso-wrap-distance-top:0pt;mso-wrap-distance-bottom:0pt;margin-top:576pt;mso-position-vertical-relative:text;margin-left:-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2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84"/>
                        <w:gridCol w:w="567"/>
                        <w:gridCol w:w="284"/>
                        <w:gridCol w:w="567"/>
                        <w:gridCol w:w="284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7315200</wp:posOffset>
                </wp:positionV>
                <wp:extent cx="2400300" cy="21717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84"/>
                              <w:gridCol w:w="567"/>
                              <w:gridCol w:w="284"/>
                              <w:gridCol w:w="567"/>
                              <w:gridCol w:w="284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1pt;mso-wrap-distance-left:9.05pt;mso-wrap-distance-right:9.05pt;mso-wrap-distance-top:0pt;mso-wrap-distance-bottom:0pt;margin-top:576pt;mso-position-vertical-relative:text;margin-left:26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2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84"/>
                        <w:gridCol w:w="567"/>
                        <w:gridCol w:w="284"/>
                        <w:gridCol w:w="567"/>
                        <w:gridCol w:w="284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6286500</wp:posOffset>
                </wp:positionV>
                <wp:extent cx="2857500" cy="8001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e les nombres de 1 à 9 dans les cases de façon à obtenir les produits écrits dans les cases gris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UR EN CREER DE NOUVEA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49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ce les nombres de 1 à 9 dans les cases de façon à obtenir les produits écrits dans les cases gris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UR EN CREER DE NOUVE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6286500</wp:posOffset>
                </wp:positionV>
                <wp:extent cx="2857500" cy="800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e les nombres de 1 à 9 dans les cases de façon à obtenir les produits écrits dans les cases gris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UR EN CREER DE NOUVEA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49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ce les nombres de 1 à 9 dans les cases de façon à obtenir les produits écrits dans les cases gris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UR EN CREER DE NOUVE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34:00Z</dcterms:created>
  <dc:creator>forgeat</dc:creator>
  <dc:description/>
  <dc:language>en-US</dc:language>
  <cp:lastModifiedBy>forgeat</cp:lastModifiedBy>
  <dcterms:modified xsi:type="dcterms:W3CDTF">2008-01-30T14:12:00Z</dcterms:modified>
  <cp:revision>1</cp:revision>
  <dc:subject/>
  <dc:title>x</dc:title>
</cp:coreProperties>
</file>